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858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.2010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3810</wp:posOffset>
                  </wp:positionV>
                  <wp:extent cx="762000" cy="2832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.2010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, 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течей из контрольных отверстий моноблоков и водяного насоса. При необходимости прочистить отверст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давление масла – не ниже 2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; не ниже 3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3 поз. (для АЧ2); не ниже 9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максимальной позиц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вление масла проверять при температуре не ниже      75º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дымного выхлопа и выбросов масла через выхлопной трак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локомотивный   ТУЭ-8А; электроманометр локомотивный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рш проволочный; шомп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до постановки тепловоза (моторного вагона)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тановленный дизель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наружный осмотр дизеля, проверить крепление отдельных его узлов и агрега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юритовые рукава в стыках системы охлаждения. Подтянуть крепления хомутов. Края рукавов должны выступать не менее, чем на 5 мм из-под хому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плотность соединений между патрубком воздушного нагнетателя и наддувочными коллекторами; переходника между ресивером и всасывающим патрубком нагнет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молоток 7850-0118 Ц15Хр ГОСТ 2310; плоскогубцы комбинированные 180    ГОСТ 5547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дизеле осуществляются при выключенном рубильнике аккумуляторной батареи и расклиненных контакторах КП1 и КП2 (на ТГМ3Б); К16 и К17 (на АЧ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ботающий дизель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, 3 и 4 раздела 1 настоящей ка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тепловоза (моторного вагона)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зели тепловозные. Инструкция по эксплуатации 756 ИЭ. Издание ОАО «Звезда» г. Санкт-Петербур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7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7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70000</wp:posOffset>
                  </wp:positionH>
                  <wp:positionV relativeFrom="paragraph">
                    <wp:posOffset>-6985</wp:posOffset>
                  </wp:positionV>
                  <wp:extent cx="762000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31115</wp:posOffset>
                  </wp:positionV>
                  <wp:extent cx="1295400" cy="3409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9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1:00Z</dcterms:created>
  <dc:creator>шитов</dc:creator>
  <dc:description/>
  <cp:keywords/>
  <dc:language>en-US</dc:language>
  <cp:lastModifiedBy>Шитов</cp:lastModifiedBy>
  <dcterms:modified xsi:type="dcterms:W3CDTF">2010-04-09T06:15:00Z</dcterms:modified>
  <cp:revision>3</cp:revision>
  <dc:subject/>
  <dc:title>подпись</dc:title>
</cp:coreProperties>
</file>